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04</w:t>
      </w:r>
    </w:p>
    <w:p>
      <w:pPr>
        <w:pStyle w:val="TextBody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rPr/>
      </w:pPr>
      <w:r>
        <w:rPr>
          <w:sz w:val="26"/>
          <w:szCs w:val="26"/>
          <w:lang w:val="uk-UA"/>
        </w:rPr>
        <w:t xml:space="preserve">21 вересня 2021 року </w:t>
      </w:r>
    </w:p>
    <w:p>
      <w:pPr>
        <w:pStyle w:val="TextBody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ереліку  матеріально -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відповідальних осіб міської ради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Відповідно до Наказу Міністерства Фінансів України «Про затвердження Положення про  інвентаризацію активів та зобов’язань» від 02.09.2014р. № 879, «Порядку подання фінансової звітності, затвердженого постановою Кабінету Міністрів України від 28 лютого 2000 року № 419, п.20 ч.4 ст.42 Закону України “Про місцеве самоврядування в Україні”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І Затвердити перелік та призначити матеріально-відповідальними особами Новороздільської міської ради  наступних посадових осіб та службовців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Яценко Я.В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- міський голов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Cs w:val="26"/>
                <w:lang w:val="en-US"/>
              </w:rPr>
              <w:t>Царик</w:t>
            </w:r>
            <w:r>
              <w:rPr>
                <w:rFonts w:eastAsia="MS Mincho;ＭＳ 明朝"/>
                <w:szCs w:val="26"/>
              </w:rPr>
              <w:t xml:space="preserve"> О.П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>секретар рад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Пацула О. Р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відділу внутрішньої політики та документообігу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Горак Я.В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>водій легкового автомобіля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Щепний В.В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 xml:space="preserve">начальник відділу з питань НС, правоохоронної та </w:t>
              <w:br/>
              <w:t>оборонно-мобілізаційної робот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Гринів О.М.</w:t>
              <w:tab/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адміністратор відділу «Центру надання адміністративних послуг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Паращик Г.В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архівного відділу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Гілко Н.І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відділу розвитку громади та інвестицій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Прийма-Худяк Г.Я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відділу «Центру надання адміністративних послуг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Шрібак В. І.</w:t>
              <w:tab/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відділу ведення Державного реєстру  виборців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Шиманська Т. Ю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служби у справах дітей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Мельник І.П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відділу архітектури та містобудування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ілоус А.М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іння житлово-комунального господарств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узар Р.І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спеціаліст І категорії відділу  землевпорядкування УЖКГ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коропад У.М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головний спеціаліст відділу комунального майна та приватизації УЖКГ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Романів С. Я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 xml:space="preserve">головний спеціаліст відділу комунального майна  та </w:t>
              <w:br/>
              <w:t>приватизації УЖКГ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Пасемко Н.А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начальник  відділу комунального майна та приватизації УЖКГ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Швед Л. М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- завідувач господарства господарського відділу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>Шиманська С.В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>головний спеціаліст відділу  ведення Державного реєстру виборців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6"/>
                <w:lang w:val="en-US"/>
              </w:rPr>
            </w:pPr>
            <w:r>
              <w:rPr>
                <w:rFonts w:eastAsia="MS Mincho;ＭＳ 明朝"/>
                <w:szCs w:val="26"/>
                <w:lang w:val="en-US"/>
              </w:rPr>
              <w:t>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узик О.С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відділу державної реєстрації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ич Г.І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заступник начальника  відділу державної реєстрації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  <w:lang w:val="en-US"/>
              </w:rPr>
              <w:t>Мацієвська Ю.Б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- 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державний реєстратор відділу державної реєстрації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атварницька Г.Б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- староста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  <w:lang w:val="ru-RU"/>
              </w:rPr>
              <w:t>.</w:t>
            </w:r>
            <w:r>
              <w:rPr>
                <w:szCs w:val="26"/>
              </w:rPr>
              <w:t xml:space="preserve"> Берези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апига Д.П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староста с.Берездівці, Гранки-Кут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інченко Н.І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староста с.Тужанівці, Станківці, Підгірці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всяник Т.М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староста  смт.Розді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Моцяк М.Я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староста с.Горішне, с.Долішнє.</w:t>
            </w:r>
          </w:p>
        </w:tc>
      </w:tr>
    </w:tbl>
    <w:p>
      <w:pPr>
        <w:pStyle w:val="Normal"/>
        <w:autoSpaceDE w:val="false"/>
        <w:ind w:left="360" w:hanging="0"/>
        <w:rPr>
          <w:szCs w:val="26"/>
        </w:rPr>
      </w:pPr>
      <w:r>
        <w:rPr>
          <w:szCs w:val="26"/>
        </w:rPr>
        <w:tab/>
        <w:tab/>
        <w:tab/>
        <w:tab/>
        <w:t xml:space="preserve">           </w:t>
        <w:tab/>
        <w:tab/>
        <w:t xml:space="preserve">  </w:t>
        <w:tab/>
        <w:tab/>
        <w:tab/>
        <w:tab/>
        <w:tab/>
        <w:t xml:space="preserve">.        .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Ярина ЯЦ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45:00Z</dcterms:created>
  <dc:creator>1</dc:creator>
  <dc:description/>
  <cp:keywords/>
  <dc:language>en-US</dc:language>
  <cp:lastModifiedBy>Користувач Windows</cp:lastModifiedBy>
  <dcterms:modified xsi:type="dcterms:W3CDTF">2021-09-30T13:45:00Z</dcterms:modified>
  <cp:revision>2</cp:revision>
  <dc:subject/>
  <dc:title/>
</cp:coreProperties>
</file>